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DA210/DA220 Serie – Desktop Thermodirekt Etikettendrucker. Schnelle Druckgeschwindigkeit mit unschlagbarem Preis</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ie DA210/DA220 Serie von TSC umfasst vier kostengünstige Desktop-Drucker für Bons und Etiketten – je nachdem, welche Auflösung und maximale Drucklänge Sie bevorzugen. Alle Modelle verarbeiten Bon- und Etikettenrollen bis zu 4,5'' Breite. Mit ihrer kompakten Form und hohen Druckgeschwindigkeit von 152,4 mm pro Sekunde sind sie für den Point of Sale ebenso geeignet wie für Versandabteilungen, Büro- und Marketinganwendungen sowie die Erstellung von Event- und Beförderungstickets. Die Druckqualität beträgt je nach Modell 203 oder 300 dpi.</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pPr>
      <w:r>
        <w:rPr>
          <w:rFonts w:cs="Arial" w:ascii="Arial" w:hAnsi="Arial"/>
          <w:b/>
          <w:color w:val="000000"/>
          <w:lang w:val="de-DE"/>
        </w:rPr>
        <w:t>Bedienerfreundliches, doppelwandiges Klappdesign</w:t>
      </w:r>
    </w:p>
    <w:p>
      <w:pPr>
        <w:pStyle w:val="Normal"/>
        <w:numPr>
          <w:ilvl w:val="0"/>
          <w:numId w:val="2"/>
        </w:numPr>
        <w:spacing w:before="0" w:after="0"/>
        <w:jc w:val="both"/>
        <w:rPr/>
      </w:pPr>
      <w:r>
        <w:rPr>
          <w:rFonts w:cs="Arial" w:ascii="Arial" w:hAnsi="Arial"/>
          <w:b/>
          <w:color w:val="000000"/>
          <w:lang w:val="de-DE"/>
        </w:rPr>
        <w:t>Druckgeschwindigkeit bis zu 152,4 mm pro Sekunde (6“)</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64 MB DRAM und 128 MB Flash 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Leichte Materialaufnahm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USB 2.0 Highspeed Modus</w:t>
      </w:r>
    </w:p>
    <w:p>
      <w:pPr>
        <w:pStyle w:val="Normal"/>
        <w:numPr>
          <w:ilvl w:val="0"/>
          <w:numId w:val="2"/>
        </w:numPr>
        <w:spacing w:before="0" w:after="0"/>
        <w:jc w:val="both"/>
        <w:rPr/>
      </w:pPr>
      <w:r>
        <w:rPr>
          <w:rFonts w:cs="Arial" w:ascii="Arial" w:hAnsi="Arial"/>
          <w:b/>
          <w:color w:val="000000"/>
          <w:lang w:val="de-DE"/>
        </w:rPr>
        <w:t>Vielseitige TSPL-EZD Firmware emuliert die Druckersprachen Eltron®, Zebra® und Datamax „Out of the box“</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luetooth 4.0</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802.11 a/b/g/n (DA220/ DA320)</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Qualifiziert nach ENERGY STAR®</w:t>
      </w:r>
    </w:p>
    <w:p>
      <w:pPr>
        <w:pStyle w:val="Normal"/>
        <w:rPr>
          <w:rFonts w:ascii="Arial" w:hAnsi="Arial" w:cs="Arial"/>
          <w:color w:val="000000"/>
          <w:lang w:val="de-DE"/>
        </w:rPr>
      </w:pPr>
      <w:r>
        <w:rPr>
          <w:rFonts w:cs="Arial" w:ascii="Arial" w:hAnsi="Arial"/>
          <w:color w:val="000000"/>
          <w:lang w:val="de-DE"/>
        </w:rPr>
        <w:t>Die Modelle DS210 und DA310 überzeugen durch ihren geringen Preis und sind optimal geeignet, wenn Sie in puncto Bon- und Etikettendruck ein Einsteigermodell mit den grundlegenden Funktionen suchen. Sie verbinden die Geräte per USB 2.0 mit dem Host oder nutzen alternativ das optionale Bluetooth-Interface. Wer sich noch mehr Optionen wünscht, dem bieten die Varianten DA220 und DA320 außerdem RS232, Ethernet, USB Host und WLAN 802.11a/b/g/n. Mit 128 MB Flash und 64 MB DRAM haben die Drucker der DA210/DA220-Serie mehr als genug Speicherplatz für Schriftarten, Sonderzeichen, Logos, Grafiken und Barcodes. Ab Werk überzeugt die DA210/DA220 Serie durch die Emulation zahlreicher gängiger Druckersprachen, darunter von Line Mode, Eltron, Zebra und Datamax. Auf diese Weise macht TSC es Anwendern sehr leicht, alte Geräte auszutauschen, ohne die bestehende Infrastruktur verändern zu müssen.</w:t>
      </w:r>
    </w:p>
    <w:p>
      <w:pPr>
        <w:pStyle w:val="Normal"/>
        <w:rPr>
          <w:rFonts w:ascii="Arial" w:hAnsi="Arial" w:cs="Arial"/>
          <w:lang w:val="de-DE"/>
        </w:rPr>
      </w:pPr>
      <w:r>
        <w:rPr>
          <w:rFonts w:cs="Arial" w:ascii="Arial" w:hAnsi="Arial"/>
          <w:color w:val="000000"/>
          <w:lang w:val="de-DE"/>
        </w:rPr>
        <w:t>Die Drucker kommen mit einer Vielzahl an Sensoren, darunter für Black Marks, Etiketten-Zwischenräume und geöffnete Gehäuse. Hinzu kommt ein gefederter Rollenhalter, der das Nachlegen neuer Bon- und Etikettenrollen ausgesprochen einfach macht – so halten sich Unterbrechungen im laufenden Betrieb in Grenzen und auch die Mitarbeiter, die das Gerät bedienen, sind entspannt und zufried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02:00Z</dcterms:created>
  <dc:creator>Administrator</dc:creator>
  <dc:description/>
  <cp:keywords/>
  <dc:language>en-US</dc:language>
  <cp:lastModifiedBy>Hanno Detjen</cp:lastModifiedBy>
  <cp:lastPrinted>2014-02-11T10:22:00Z</cp:lastPrinted>
  <dcterms:modified xsi:type="dcterms:W3CDTF">2018-10-16T14:43:00Z</dcterms:modified>
  <cp:revision>10</cp:revision>
  <dc:subject/>
  <dc:title/>
</cp:coreProperties>
</file>