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Optimiert für Hutschienenmontage – PicoSYS 2351 Embedded PC mit Intel® Celeron® Prozessor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Im industriellen Umfeld bieten Hutschienen PCs enorme Vorteile. Sie lassen sich leicht und unkompliziert in Schaltschränken, Verteilertafeln oder Zählerschränken befestigen und sich nahtlos neben weiteren Schalteinrichtungen, Sicherungen oder Relais integrieren. Auch in der Hausautomation, bei der Maschinensteuerung oder für allgemeine Steuerungsaufgaben sind sie ein nicht mehr wegzudenkendes Hilfsmittel.</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mpakter Hutschienen-PC</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nergiesparend und lüfterlo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b/>
        <w:t>Intel® Celeron® J3355 2.0GHz</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Schock- und Vibrationsschutz</w:t>
      </w:r>
    </w:p>
    <w:p>
      <w:pPr>
        <w:pStyle w:val="Normal"/>
        <w:rPr/>
      </w:pPr>
      <w:r>
        <w:rPr>
          <w:rFonts w:cs="Arial" w:ascii="Arial" w:hAnsi="Arial"/>
          <w:color w:val="000000"/>
          <w:lang w:val="de-DE"/>
        </w:rPr>
        <w:t>Der PicoSYS 2351 Embedded PC aus dem Hause ICO Innovative Computer GmbH wurde speziell für die Montage auf Hutschienen konzipiert. Durch sein optimiertes Gehäusedesign konnte auf eine aktive Kühlung verzichtet werden, was ihn wartungsfreundlich und durch den Verzicht auf mechanische Bauteile zudem auch verschleißfrei macht. Die hochwertigen und langzeiterprobten Komponenten garantieren einen langlebigen und dauerhaften Betrieb in Temperaturbereichen von 0°C bis 60°C.</w:t>
      </w:r>
    </w:p>
    <w:p>
      <w:pPr>
        <w:pStyle w:val="Normal"/>
        <w:rPr/>
      </w:pPr>
      <w:r>
        <w:rPr>
          <w:rFonts w:cs="Arial" w:ascii="Arial" w:hAnsi="Arial"/>
          <w:color w:val="000000"/>
          <w:lang w:val="de-DE"/>
        </w:rPr>
        <w:t xml:space="preserve">Als Prozessor kommt im PicoSYS 2351 ein Intel Celeron J3355 mit 2,0GHz Taktfrequenz zum Einsatz. Dieser sparsame Prozessor der Apollo Lake Reihe verbraucht maximal 10 Watt und bildet eine solide Grundlage für alle gängigen Applikationen.  Neben 2 Kernen und 2 Threads kann er dynamisch seine Frequenz auf bis zu 2,50GHz erhöhen. 4GB Arbeitsspeicher können je nach Kundenwunsch und Anforderung auf bis zu 8GB erweitert werden, eine schnelle 250GB große SSD mit Schock- und Vibrationsschutz bietet genügend Platz für Betriebssystem und Daten. An Betriebssystemen werden sowohl Windows 10 IoT wie auch Ubuntu Linux unterstützt. </w:t>
      </w:r>
    </w:p>
    <w:p>
      <w:pPr>
        <w:pStyle w:val="Normal"/>
        <w:rPr/>
      </w:pPr>
      <w:r>
        <w:rPr>
          <w:rFonts w:cs="Arial" w:ascii="Arial" w:hAnsi="Arial"/>
          <w:color w:val="000000"/>
          <w:lang w:val="de-DE"/>
        </w:rPr>
        <w:t>Trotz der kompakten Abmessungen von (BxTxH) 145x147x76 mm konnten auf dem PicoSYS 2351 die am meisten benötigten Schnittstellen in ausreichender Anzahl integriert werden. Neben 2x Gbit Netzwerkanschlüssen befinden sich 2x RS232 und 4x USB3.0 Schnittstellen direkt auf der Vorderseite des Gehäuses und erlauben dadurch eine schnelle und leicht zugängliche Verkabelung. Auch ein HDMI Ausgang für den Anschluss eines Monitors für Servicezwecke oder allgemein zur Visulisierung steht zur Verfügung. Für Erweiterungen steht zusätzlich ein MiniPCIe Slot bereit, WLAN ist ebenfalls optional möglich.</w:t>
      </w:r>
    </w:p>
    <w:p>
      <w:pPr>
        <w:pStyle w:val="Normal"/>
        <w:rPr>
          <w:rFonts w:ascii="Arial" w:hAnsi="Arial" w:cs="Arial"/>
          <w:lang w:val="de-DE"/>
        </w:rPr>
      </w:pPr>
      <w:r>
        <w:rPr>
          <w:rFonts w:cs="Arial" w:ascii="Arial" w:hAnsi="Arial"/>
          <w:color w:val="000000"/>
          <w:lang w:val="de-DE"/>
        </w:rPr>
        <w:t>Der PicoSYS 2351 ist somit ein universell einsetzbarer Hutschienen-PC, der neben einer ausgewogenen Anzahl an Schnittstellen einen wartungsfreien und dauerhaften Betrieb gewährleistet. Sein attraktives Preis- / Leistungsverhältnis macht ihn zusätzlich zu einer rentablen und wirtschaftlichen Investition.</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21:00Z</dcterms:created>
  <dc:creator>Administrator</dc:creator>
  <dc:description/>
  <dc:language>en-US</dc:language>
  <cp:lastModifiedBy>Jörg Mohr</cp:lastModifiedBy>
  <cp:lastPrinted>2014-02-11T10:22:00Z</cp:lastPrinted>
  <dcterms:modified xsi:type="dcterms:W3CDTF">2018-05-30T11:21:00Z</dcterms:modified>
  <cp:revision>2</cp:revision>
  <dc:subject/>
  <dc:title/>
</cp:coreProperties>
</file>