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34"/>
          <w:szCs w:val="34"/>
          <w:lang w:val="de-DE" w:bidi="ar-SA"/>
        </w:rPr>
      </w:pPr>
      <w:r>
        <w:rPr>
          <w:rFonts w:cs="Verdana" w:ascii="Verdana" w:hAnsi="Verdana"/>
          <w:b/>
          <w:bCs/>
          <w:smallCaps/>
          <w:color w:val="13518A"/>
          <w:spacing w:val="5"/>
          <w:sz w:val="34"/>
          <w:szCs w:val="34"/>
          <w:lang w:val="de-DE" w:bidi="ar-SA"/>
        </w:rPr>
        <w:t>WorkMaster TA9A – die Workstation mit AMD Ryzen Threadripper-CPU für CAD Arbeitsplätze</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Mit dem WorkMaster TA9A aus dem Hause ICO Innovative Computer GmbH aus Diez an der Lahn wurde auf Basis der AMD Ryzen Threadripper Prozessoren eine extrem leistungsfähige Workstation konzipiert, die speziell auf die Bedürfnisse und Anforderungen moderner CAD oder CAM Arbeitsplätze zugeschnitten wurde. </w:t>
      </w:r>
    </w:p>
    <w:p>
      <w:pPr>
        <w:pStyle w:val="Normal"/>
        <w:rPr/>
      </w:pPr>
      <w:r>
        <w:rPr>
          <w:rFonts w:cs="Arial" w:ascii="Arial" w:hAnsi="Arial"/>
          <w:color w:val="000000"/>
          <w:lang w:val="de-DE"/>
        </w:rPr>
        <w:t>Basierend auf der neuesten AMD Ryzen Threadripper Technologie mit bis zu 16 Kernen und bis zu 128GB Arbeitsspeicher eröffnen sich dadurch ganz neue Dimensionen im CAD Bereich. 2D- und 3D-Modellierung, Rendering oder Raytracing verlangen jeder Hardware extreme Leistungsressourcen ab. Je leistungsfähiger die Hardware, desto schneller und effizienter lassen sich umfangreiche Berechnungen abarbeiten. Der WorkMaster TA9A erfüllt diese Anforderungen mit modernster Hardwaretechnologie und ist dabei individuell auf den Bedarf des Anwenders konfigurierbar.</w:t>
      </w:r>
    </w:p>
    <w:p>
      <w:pPr>
        <w:pStyle w:val="Normal"/>
        <w:rPr/>
      </w:pPr>
      <w:r>
        <w:rPr>
          <w:rFonts w:cs="Arial" w:ascii="Arial" w:hAnsi="Arial"/>
          <w:color w:val="000000"/>
          <w:lang w:val="de-DE"/>
        </w:rPr>
        <w:t>In dem puristisch anmutenden edlen Tower-Gehäuse, das eine optimale Kühlung der Komponenten gewährleistet, verbirgt sich neueste AMD Ryzen Threadripper Technologie, die bis zu 16 Kerne und Taktraten von bis zu 3,8GHz bietet. Unterstützt wird der Prozessor dabei durch bis zu 128GB DDR4 Arbeitsspeicher. Extrem leistungsfähige und schnelle Intel SSDs, optional über einen Hardware-Raidcontroller mit 12GB/s SAS Technologie für mehr Datensicherheit angeschlossen, garantieren einen rasanten Datenaustausch bei der Dateiablage oder für das Betriebssystem. Für große Dateien oder Archivierung sind ebenfalls 3,5“ SAS Festplatten mit bis zu 10TB Kapazität individuell konfigurierbar.</w:t>
      </w:r>
    </w:p>
    <w:p>
      <w:pPr>
        <w:pStyle w:val="Normal"/>
        <w:rPr/>
      </w:pPr>
      <w:r>
        <w:rPr>
          <w:rFonts w:cs="Arial" w:ascii="Arial" w:hAnsi="Arial"/>
          <w:color w:val="000000"/>
          <w:lang w:val="de-DE"/>
        </w:rPr>
        <w:t xml:space="preserve">Zur Grundausstattung des WorkMaster TA9A gehören GBit LAN, 8x USB3.0 und 2x  USB2.0, sowie für die Aufnahme von Grafikkarten oder Raidcontrollern 4x PCIe x16 und 2x PCIe x1 Steckplätze. Insgesamt 8 Steckplätze für DDR4 3600 RAM stehen auf dem Single Socket Mainboard mit AMD X399 Chipsatz zur Verfügung, Audio wird über einen Realtek ALC 1220 bereitgestellt. Insgesamt können bis zu 8 Festplatten im Format 3,5“ und 2 in 2,5“ integriert werden, des Weiteren besteht die Möglichkeit 2 CD-ROM oder DVD-Laufwerke oder DVD-Brenner einzubauen. </w:t>
      </w:r>
    </w:p>
    <w:p>
      <w:pPr>
        <w:pStyle w:val="Normal"/>
        <w:rPr/>
      </w:pPr>
      <w:r>
        <w:rPr>
          <w:rFonts w:cs="Arial" w:ascii="Arial" w:hAnsi="Arial"/>
          <w:color w:val="000000"/>
          <w:lang w:val="de-DE"/>
        </w:rPr>
        <w:t xml:space="preserve">Gerade der wichtige Bereich der Grafikkarte lässt sich je nach Leistungsbedarf und Funktionsumfang äußerst flexibel auswählen. Bis zu enormen 24GB GDDR5 Grafikkartenspeicher sowie Nvidias CUDA Technologie entlasten den Prozessor und setzen dabei neue Maßstäbe im Bereich der Echtzeit-Visualisierung. Auflösungen von bis zu 7680x4320 lassen sich ebenso wie bis zu 4 gleichzeitig angeschlossene Monitore realisieren. </w:t>
      </w:r>
    </w:p>
    <w:p>
      <w:pPr>
        <w:pStyle w:val="Normal"/>
        <w:rPr>
          <w:rFonts w:ascii="Arial" w:hAnsi="Arial" w:cs="Arial"/>
          <w:color w:val="000000"/>
          <w:lang w:val="de-DE"/>
        </w:rPr>
      </w:pPr>
      <w:r>
        <w:rPr>
          <w:rFonts w:cs="Arial" w:ascii="Arial" w:hAnsi="Arial"/>
          <w:color w:val="000000"/>
          <w:lang w:val="de-DE"/>
        </w:rPr>
        <w:t>Durch die individuellen Konfigurationsmöglichkeiten des WorkMaster TA9A sind den Anwendungsmöglichkeiten kaum Grenzen gesetzt. Ob Simulationen mit Spice, Rendering, aufwendigen CAD/CAM Berechnungen oder stochastischen Simulationen sind mit WorkMaster TA9A problemlos und äußerst schnell und effizient möglich. Jedes System durchläuft dabei in der hauseigenen, nach DIN EN ISO 9001:2015 Fertigung, einen ausgiebigen Systemtest und kann optional mit Betriebssystem ausgeliefert werden.</w:t>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3:40:00Z</dcterms:created>
  <dc:creator>Administrator</dc:creator>
  <dc:description/>
  <dc:language>en-US</dc:language>
  <cp:lastModifiedBy>Jörg Mohr</cp:lastModifiedBy>
  <cp:lastPrinted>2014-02-11T10:22:00Z</cp:lastPrinted>
  <dcterms:modified xsi:type="dcterms:W3CDTF">2017-10-13T13:40:00Z</dcterms:modified>
  <cp:revision>3</cp:revision>
  <dc:subject/>
  <dc:title/>
</cp:coreProperties>
</file>