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Der neue Champion im Federgewicht – Durabook R11 Industrial Tablet PC</w:t>
      </w:r>
    </w:p>
    <w:p>
      <w:pPr>
        <w:pStyle w:val="Normal"/>
        <w:jc w:val="both"/>
        <w:rPr>
          <w:rFonts w:ascii="Arial" w:hAnsi="Arial" w:cs="Arial"/>
          <w:b/>
          <w:b/>
          <w:sz w:val="24"/>
          <w:szCs w:val="24"/>
          <w:lang w:val="de-DE"/>
        </w:rPr>
      </w:pPr>
      <w:r>
        <w:rPr>
          <w:rFonts w:cs="Arial" w:ascii="Arial" w:hAnsi="Arial"/>
          <w:b/>
          <w:sz w:val="24"/>
          <w:szCs w:val="24"/>
          <w:lang w:val="de-DE"/>
        </w:rPr>
        <w:t>Klein, leicht, robust und stark sind die Hauptmerkmale des neuen Durabook R11 Tablet PC, die ihn zu einem wahren Champion in seiner Klasse machen. In seinem Herzen schlägt ein starker Intel® Core™ i5 Prozessor der erfolgreichen vierten Generation und er übersteht ohne weiteres bis zu 7 Stunden Dauereinsatz, selbst unter extremen Bedingungen. Seine zahlreichen integrierten sowie optionalen Features, wie z.B. WLAN, Bluetooth, 4G LTE, GPS, NFC/RFID, 1D/2D Barcodescanner oder 5MP Kamera schicken jedes andere Tablet im Vergleich direkt ins technische K.O.!</w:t>
      </w:r>
    </w:p>
    <w:p>
      <w:pPr>
        <w:pStyle w:val="Normal"/>
        <w:rPr>
          <w:rFonts w:ascii="Arial" w:hAnsi="Arial" w:cs="Arial"/>
          <w:color w:val="000000"/>
          <w:lang w:val="de-DE"/>
        </w:rPr>
      </w:pPr>
      <w:r>
        <w:rPr>
          <w:rFonts w:cs="Arial" w:ascii="Arial" w:hAnsi="Arial"/>
          <w:color w:val="000000"/>
          <w:lang w:val="de-DE"/>
        </w:rPr>
        <w:t>Smartphones, Tablet PCs, Laptops: moderne Elektronik ermöglicht heute eine Flexibilität, die vor Jahren noch undenkbar war. Diese kehrt auch immer mehr in das Berufsleben ein und ist bereits ein nicht mehr wegzudenkender Faktor. Eine E-Mail von unterwegs beantworten, die Wegbeschreibung online heraussuchen oder eine Präsentation abspielen sind nur ein paar Beispiele, in denen die tägliche Arbeit erleichtert wird. Doch sobald es um den Einsatz außerhalb des Bürobereichs geht, scheitern viele Tablet PCs sowohl an den äußeren Einflüssen, als auch an der Funktionalität.</w:t>
      </w:r>
    </w:p>
    <w:p>
      <w:pPr>
        <w:pStyle w:val="Normal"/>
        <w:rPr>
          <w:rFonts w:ascii="Arial" w:hAnsi="Arial" w:cs="Arial"/>
          <w:color w:val="000000"/>
          <w:lang w:val="de-DE"/>
        </w:rPr>
      </w:pPr>
      <w:r>
        <w:rPr>
          <w:rFonts w:cs="Arial" w:ascii="Arial" w:hAnsi="Arial"/>
          <w:color w:val="000000"/>
          <w:lang w:val="de-DE"/>
        </w:rPr>
        <w:t xml:space="preserve">Das mit Windows 10 Pro ausgestattete, ultradünne und leichte </w:t>
      </w:r>
      <w:hyperlink r:id="rId2">
        <w:r>
          <w:rPr>
            <w:rStyle w:val="InternetLink"/>
            <w:rFonts w:cs="Arial" w:ascii="Arial" w:hAnsi="Arial"/>
            <w:lang w:val="de-DE"/>
          </w:rPr>
          <w:t>Durabook R11 Tablet PC der ICO GmbH</w:t>
        </w:r>
      </w:hyperlink>
      <w:r>
        <w:rPr>
          <w:rFonts w:cs="Arial" w:ascii="Arial" w:hAnsi="Arial"/>
          <w:color w:val="000000"/>
          <w:lang w:val="de-DE"/>
        </w:rPr>
        <w:t xml:space="preserve"> aus Diez schließt diese Lücke. Es wurde speziell für die härtesten Alltagsbedingungen im industriellen Umfeld konzipiert. Dort wo Mainstream-Tablets ihren Dienst versagen, spielt das Durabook R11 seine Stärken aus. Dabei geht es keinerlei Kompromisse bei Ausstattung und Leistung ein. Mit seinem IP65-geschützten Gehäuse und dem möglichen Einsatz im erweiterten Temperaturbereich trotzt das Durabook R11 allen äußeren Einflüssen: Staub, Regen, Hitze oder Kälte können es nicht beeindrucken. Der integrierte Kantenschutz federt zusätzlich mechanische Stöße oder Vibrationen ab. Mit gerade einmal 1,2 kg Gewicht und den Maßen von (BxTxH) 299x20x192 mm liegt es optimal in der Hand und kann problemlos bis zu 7 Stunden Dauereinsatz überstehen.</w:t>
      </w:r>
    </w:p>
    <w:p>
      <w:pPr>
        <w:pStyle w:val="Normal"/>
        <w:rPr/>
      </w:pPr>
      <w:r>
        <w:rPr>
          <w:rFonts w:cs="Arial" w:ascii="Arial" w:hAnsi="Arial"/>
          <w:color w:val="000000"/>
          <w:lang w:val="de-DE"/>
        </w:rPr>
        <w:t xml:space="preserve">Das 11,6“ große Display mit einer Auflösung von 1366x768 und integriertem kapazitiven Touchscreen liefert gestochen scharfe Bilder selbst bei ungünstigen Lichtbedingungen und bietet alle modernen Gestensteuerungen wie Wischen, Zoomen oder Ziehen. Für die mobile Kommunikation stehen WLAN, LTE und Bluetooth zur Verfügung. GPS, eine Front- und Back-Kamera, sowie 2 USB 3.0 Buchsen sind ebenfalls enthalten. Für noch mehr Flexibilität sind optional ein RFID- oder Kartenleser, NFC und ein 1D/2D Scanner Modul erhältlich. </w:t>
      </w:r>
    </w:p>
    <w:p>
      <w:pPr>
        <w:pStyle w:val="Normal"/>
        <w:rPr>
          <w:rFonts w:ascii="Arial" w:hAnsi="Arial" w:cs="Arial"/>
          <w:color w:val="000000"/>
          <w:lang w:val="de-DE"/>
        </w:rPr>
      </w:pPr>
      <w:r>
        <w:rPr>
          <w:rFonts w:cs="Arial" w:ascii="Arial" w:hAnsi="Arial"/>
          <w:color w:val="000000"/>
          <w:lang w:val="de-DE"/>
        </w:rPr>
        <w:t>Ob in der Landwirtschaft, im Logistikbereich, beim Servicepersonal oder im Außendienst -den möglichen Einsatzgebieten des Durabook R11 sind kaum Grenzen gesetzt. Insbesondere durch die umfangreiche Ausstattung und die optionalen Module lässt es sich flexibel in fast allen Bereichen im industriellen Umfeld einsetzen. Auch optionales Zubehör ist für alle denkbaren Anwendungen verfügbar. Dieses reicht von einer Fahrzeughalterung, einer Dockingstation, einem 4-Punkt Schultergürtel, einem Tragegriff oder X-Strap bis hin zum Stylus Pen.</w:t>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lang w:val="de-DE"/>
        </w:rPr>
      </w:pPr>
      <w:r>
        <w:rPr>
          <w:rFonts w:cs="Arial" w:ascii="Arial" w:hAnsi="Arial"/>
          <w:b/>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5/16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co.de/durabook-r11-11-6-tablet-pc-mit-core-i5-5200u-4gb-64gb-ip65-windows-10-professional--tabdr11" TargetMode="External"/><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3:12:00Z</dcterms:created>
  <dc:creator>Administrator</dc:creator>
  <dc:description/>
  <cp:keywords/>
  <dc:language>en-US</dc:language>
  <cp:lastModifiedBy>Hanno Detjen</cp:lastModifiedBy>
  <cp:lastPrinted>2014-02-11T10:22:00Z</cp:lastPrinted>
  <dcterms:modified xsi:type="dcterms:W3CDTF">2016-09-14T13:52:00Z</dcterms:modified>
  <cp:revision>7</cp:revision>
  <dc:subject/>
  <dc:title/>
</cp:coreProperties>
</file>