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4HE Controlmaster 3216</w:t>
      </w:r>
      <w:r>
        <w:rPr>
          <w:rFonts w:cs="Verdana" w:ascii="Verdana" w:hAnsi="Verdana"/>
          <w:b/>
          <w:bCs/>
          <w:color w:val="000000"/>
          <w:sz w:val="39"/>
          <w:szCs w:val="39"/>
          <w:lang w:val="de-DE"/>
        </w:rPr>
        <w:t>:</w:t>
      </w:r>
      <w:r>
        <w:rPr>
          <w:rFonts w:cs="Verdana" w:ascii="Verdana" w:hAnsi="Verdana"/>
          <w:b/>
          <w:bCs/>
          <w:color w:val="13518A"/>
          <w:sz w:val="39"/>
          <w:szCs w:val="39"/>
          <w:lang w:val="de-DE"/>
        </w:rPr>
        <w:t xml:space="preserve"> CPU-Karten-System mit 14 Steckplätzen!</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4144010</wp:posOffset>
            </wp:positionH>
            <wp:positionV relativeFrom="paragraph">
              <wp:posOffset>508635</wp:posOffset>
            </wp:positionV>
            <wp:extent cx="2381885" cy="1467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381885" cy="1467485"/>
                    </a:xfrm>
                    <a:prstGeom prst="rect">
                      <a:avLst/>
                    </a:prstGeom>
                  </pic:spPr>
                </pic:pic>
              </a:graphicData>
            </a:graphic>
          </wp:anchor>
        </w:drawing>
      </w:r>
      <w:r>
        <w:rPr>
          <w:rFonts w:cs="Arial" w:ascii="Arial" w:hAnsi="Arial"/>
          <w:b/>
          <w:color w:val="000000"/>
          <w:sz w:val="24"/>
          <w:szCs w:val="24"/>
          <w:lang w:val="de-DE"/>
        </w:rPr>
        <w:t>Zuverlässiges 4HE CPU-Karten-System mit vielen Steckplätzen für den industriellen Einsatz.</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Mit dem </w:t>
      </w:r>
      <w:hyperlink r:id="rId3">
        <w:r>
          <w:rPr>
            <w:rStyle w:val="InternetLink"/>
            <w:rFonts w:cs="Verdana" w:ascii="Verdana" w:hAnsi="Verdana"/>
            <w:sz w:val="20"/>
            <w:szCs w:val="20"/>
            <w:shd w:fill="FFFFFF" w:val="clear"/>
            <w:lang w:val="de-DE"/>
          </w:rPr>
          <w:t>Controlmaster 3216</w:t>
        </w:r>
      </w:hyperlink>
      <w:r>
        <w:rPr>
          <w:rFonts w:cs="Verdana" w:ascii="Verdana" w:hAnsi="Verdana"/>
          <w:color w:val="000000"/>
          <w:sz w:val="20"/>
          <w:szCs w:val="20"/>
          <w:shd w:fill="FFFFFF" w:val="clear"/>
          <w:lang w:val="de-DE"/>
        </w:rPr>
        <w:t xml:space="preserve"> der ICO treffen Sie auf ein flexibel einsetzbares CPU-Karten-System im 19“ Design mit einer Vielzahl an Steckplätzen und Erweiterungsmöglichkeiten. </w:t>
      </w:r>
    </w:p>
    <w:p>
      <w:pPr>
        <w:pStyle w:val="Normal"/>
        <w:rPr/>
      </w:pPr>
      <w:r>
        <w:rPr>
          <w:rFonts w:cs="Verdana" w:ascii="Verdana" w:hAnsi="Verdana"/>
          <w:color w:val="000000"/>
          <w:sz w:val="20"/>
          <w:szCs w:val="20"/>
          <w:shd w:fill="FFFFFF" w:val="clear"/>
          <w:lang w:val="de-DE"/>
        </w:rPr>
        <w:t>Sein 4HE-Gehäuse bietet Raum für bis zu 14 Steckplätze, darunter 8 PCI-, 2 PCI-E x4, 1 PCI-E x16 und 2 ISA-Slots. Weitere Anschlussmöglichkeiten: zwei Gigabit-LAN-Anschlüsse, USB-Ports (inkl. Front-USB!), RS-232/422/485 sowie ein VGA-Anschluss.</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as Gehäuse wurde konsequent für den industriellen Einsatz optimiert: Die abschließbare Front bietet einen mechanischen Schutz vor absichtlicher und irrtümlicher Fehlbedienung. Eine Besonderheit dieses bewährten Gehäuses ist auch der extrem schmale Laufwerkskäfig, der zusätzlich sehr weit außen montiert ist und damit einen großzügigen Freiraum für die Erweiterungskarten bietet. Austauschbare Luftfilter halten den kühlenden Luftstrom sauber und gewährleisten einen zuverlässigen Betrieb bei flexiblen Reinigungsintervallen.</w:t>
      </w:r>
    </w:p>
    <w:p>
      <w:pPr>
        <w:pStyle w:val="Normal"/>
        <w:rPr/>
      </w:pPr>
      <w:r>
        <w:rPr>
          <w:rFonts w:cs="Verdana" w:ascii="Verdana" w:hAnsi="Verdana"/>
          <w:color w:val="000000"/>
          <w:sz w:val="20"/>
          <w:szCs w:val="20"/>
          <w:shd w:fill="FFFFFF" w:val="clear"/>
          <w:lang w:val="de-DE"/>
        </w:rPr>
        <w:t>Ausgestattet mit einem Intel® Core™ i7-4790 3,60Ghz Prozessor, 120GB SSD und 8GB RAM der (max. 8GB RAM) liefert der Controlmaster 3216 damit ausreichend Leistung für eine Vielzahl an Einsatzmöglichkeiten im industriellen Umfeld.</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as System basiert auf einer CPU-Karte mit Intel® Q87 PCH Chipsatz und bietet neben einem integrierten Watchdog-Timer mit 256 Stufen alle Vorzüge der modernen PICMG 1.3 Spezifikation. Die Stromversorgung erfolgt über ein leistungsstarkes Netzteil mit 530 Watt.</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urch die sehr kompakten Abmessungen von (BxHxT) 482x177x455 mm wird der Einbau auch in kleinen Racksystemen zum Kinderspiel.</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Gerne passen die Vertriebsberater der ICO den Controlmaster auf spezielle Einsatzprofile an.</w:t>
      </w:r>
    </w:p>
    <w:p>
      <w:pPr>
        <w:pStyle w:val="Normal"/>
        <w:rPr>
          <w:rFonts w:ascii="Verdana" w:hAnsi="Verdana" w:cs="Verdana"/>
          <w:color w:val="000000"/>
          <w:sz w:val="20"/>
          <w:szCs w:val="20"/>
          <w:shd w:fill="FFFFFF" w:val="clear"/>
          <w:lang w:val="de-DE" w:eastAsia="de-DE"/>
        </w:rPr>
      </w:pPr>
      <w:r>
        <w:rPr>
          <w:rFonts w:cs="Verdana" w:ascii="Verdana" w:hAnsi="Verdana"/>
          <w:color w:val="000000"/>
          <w:sz w:val="20"/>
          <w:szCs w:val="20"/>
          <w:shd w:fill="FFFFFF" w:val="clear"/>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de/imgres?imgurl=http%3A%2F%2Fwww.ico.de%2Fimg%2Fproducts%2F240x%2F9ge6xs.jpg&amp;imgrefurl=http%3A%2F%2Fwww.ico.de%2Fdetails.php%3Fp_name%3D4HE_Servergeh_use_CLM_922A__ATX__1x_HDD%26category_path%3D0_1169_10_69_85_700&amp;h=240&amp;w=240&amp;tbnid=bebaT"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36:00Z</dcterms:created>
  <dc:creator>ke</dc:creator>
  <dc:description/>
  <cp:keywords/>
  <dc:language>en-US</dc:language>
  <cp:lastModifiedBy>Hanno Detjen</cp:lastModifiedBy>
  <cp:lastPrinted>2014-02-11T10:22:00Z</cp:lastPrinted>
  <dcterms:modified xsi:type="dcterms:W3CDTF">2015-05-29T08:04:00Z</dcterms:modified>
  <cp:revision>6</cp:revision>
  <dc:subject/>
  <dc:title/>
</cp:coreProperties>
</file>