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 xml:space="preserve">Lüfterloser Panel PC mit resistivem Touchscreen </w:t>
        <w:br/>
        <w:t>und IP65-Front.</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8.02.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rPr>
        <w:t>Die Firma ICO Innovative Computer GmbH aus Diez an der Lahn stellt mit dem Panelmaster 1731 einen preisgünstigen Panel PC mit IP65-geschützter Front vor.</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 xml:space="preserve">Das auf einem Intel® Atom™ N270 basierende System eignet sich dank seiner leicht zu reinigenden  IP65-Front besonders für den Einsatz unter industriellen Umgebungsbedingungen. </w:t>
      </w:r>
    </w:p>
    <w:p>
      <w:pPr>
        <w:pStyle w:val="Normal"/>
        <w:spacing w:before="0" w:after="0"/>
        <w:jc w:val="both"/>
        <w:rPr>
          <w:rFonts w:ascii="Calibri" w:hAnsi="Calibri" w:cs="Calibri"/>
        </w:rPr>
      </w:pPr>
      <w:r>
        <w:rPr>
          <w:rFonts w:cs="Calibri" w:ascii="Calibri" w:hAnsi="Calibri"/>
        </w:rPr>
        <w:t>Das resistive Touchscreen mit einer Bilddiagonale von 43,18 cm (17“) lässt sich auch mit Arbeitshandschuhen komfortabel bedienen. Die lüfterlose Bauweise sorgt nicht nur für eine nahezu geräuschlose Arbeitsweise, sie ermöglicht zusätzlich den zuverlässigen Einsatz in besonders staubigen Umgebung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er ICO Panelmaster 1731 ist mit einem stromsparenden Intel® Atom™ N270 Prozessor mit 1,6 GHz sowie 1 GB Arbeitsspeicher und einer 160 GB Festplatte (2,5“) ausgestattet. Das resistive Touchscreen des Panelmasters verfügt über eine Auflösung von 1280 x 1024 Pixeln.</w:t>
      </w:r>
    </w:p>
    <w:p>
      <w:pPr>
        <w:pStyle w:val="Normal"/>
        <w:spacing w:before="0" w:after="0"/>
        <w:jc w:val="both"/>
        <w:rPr/>
      </w:pPr>
      <w:r>
        <w:rPr>
          <w:rFonts w:cs="Calibri" w:ascii="Calibri" w:hAnsi="Calibri"/>
        </w:rPr>
        <w:t xml:space="preserve">Auf der Rückseite befinden sich neben den zwei Gigabit LAN Ports jeweils sechs USB 2.0 bzw. serielle Anschlüsse. Des Weiteren sind ein VGA-Anschluss sowie zwei PS/2-Anschlüsse vorhanden.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ort wo auch eine Bilddiagonale von 38,10 cm (15“) ausreicht, bietet die Firma ICO den Panelmaster 1531 an. Er ist, bis auf die Bildschirmdiagonale, baugleich mit dem Panelmaster 1731.</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 beiden Modelle Panelmaster 1731 und 1531 sind im Onlineshop der ICO für 999,- bzw. 849,- zzgl. MwSt.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2">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16:00Z</dcterms:created>
  <dc:creator>ke</dc:creator>
  <dc:description/>
  <cp:keywords/>
  <dc:language>en-US</dc:language>
  <cp:lastModifiedBy>ke</cp:lastModifiedBy>
  <dcterms:modified xsi:type="dcterms:W3CDTF">2010-02-18T08:35:00Z</dcterms:modified>
  <cp:revision>43</cp:revision>
  <dc:subject/>
  <dc:title/>
</cp:coreProperties>
</file>