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color w:val="000000"/>
        </w:rPr>
      </w:pPr>
      <w:r>
        <w:rPr>
          <w:rFonts w:cs="Tahoma" w:ascii="Tahoma" w:hAnsi="Tahoma"/>
          <w:color w:val="000000"/>
        </w:rPr>
        <w:t>ICO präsentiert den neuen Datalogic Gryphon I GM4100</w:t>
        <w:br/>
      </w:r>
      <w:r>
        <w:rPr>
          <w:rFonts w:cs="Tahoma" w:ascii="Tahoma" w:hAnsi="Tahoma"/>
          <w:color w:val="000000"/>
          <w:sz w:val="24"/>
          <w:szCs w:val="24"/>
        </w:rPr>
        <w:t>Kabelloser Allzweck-Scanner mit 30 m Reichweite</w:t>
      </w:r>
    </w:p>
    <w:p>
      <w:pPr>
        <w:pStyle w:val="Normal"/>
        <w:spacing w:before="0" w:after="0"/>
        <w:rPr>
          <w:rFonts w:ascii="Tahoma" w:hAnsi="Tahoma" w:cs="Tahoma"/>
          <w:color w:val="000000"/>
        </w:rPr>
      </w:pPr>
      <w:r>
        <w:rPr>
          <w:rFonts w:cs="Tahoma" w:ascii="Tahoma" w:hAnsi="Tahoma"/>
          <w:color w:val="000000"/>
        </w:rPr>
      </w:r>
    </w:p>
    <w:p>
      <w:pPr>
        <w:pStyle w:val="Normal"/>
        <w:spacing w:before="0" w:after="0"/>
        <w:rPr>
          <w:rFonts w:ascii="Tahoma" w:hAnsi="Tahoma" w:cs="Tahoma"/>
          <w:b/>
          <w:b/>
          <w:sz w:val="16"/>
          <w:szCs w:val="16"/>
        </w:rPr>
      </w:pPr>
      <w:r>
        <w:rPr>
          <w:rFonts w:cs="Tahoma" w:ascii="Tahoma" w:hAnsi="Tahoma"/>
          <w:b/>
          <w:sz w:val="16"/>
          <w:szCs w:val="16"/>
        </w:rPr>
        <w:t xml:space="preserve">Diez, 29.05.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Mit dem Gryphon I GM4100 präsentiert die Firma ICO Innovative Computer GmbH als deutscher Datalogic Scanning Distributor das neueste Mitglied einer universell einsetzbaren und leistungsstarken Scanner-Familie.</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er robuste Imaging-Funkscanner mit 30 Meter Reichweite ist die optimale Lösung für Anwendungen im Handel sowie der Leichtindustrie. Je nach Anforderungen ist der Gryphon mit einem 32 x 96 Pixel großem Display sowie 3 programmierbaren Funktionstasten erhältlich. Über das Display erhält der Benutzer jederzeit nützliche Informationen über den aktuellen Akkustand sowie den Funkbereich. In Kombination mit den Funktionstasten ist zusätzlich die Interaktion mit dem Hostsystem möglich.</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ie im Vergleich zum Vorgängermodell Gryphon M130 gesteigerte Leserate und der neue 2-Positions-Freihandständer sind zwei nützliche Features zur Steigerung Ihrer Produktivität. Mit dem neuen Freihandständer nutzen Sie die Vorteile eines Präsentationsscanners – gleichzeitiges scannen und aufladen.</w:t>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Natürlich verfügt der Gryphon weiterhin über bekannte Funktionen wie z.B. die patentierte „Green Spot“ Lesebestätigung. Für alle die ihren Funk-Scanner gerne mal verlegen ist die neu hinzugekommene „Find me“ Funktion genau das richtige.</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er Gryphon I GM4130 liest alle gängigen GS1 sowie 1D-Barcodes und ist bei der Firma ICO sowohl als USB-Komplettset als auch in der Gun-Only Variante erhältlich.</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2">
        <w:r>
          <w:rPr>
            <w:rStyle w:val="InternetLink"/>
            <w:rFonts w:cs="Tahoma" w:ascii="Tahoma" w:hAnsi="Tahoma"/>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Tahoma" w:hAnsi="Tahoma" w:cs="Tahoma"/>
          <w:b/>
          <w:b/>
          <w:sz w:val="24"/>
          <w:szCs w:val="24"/>
        </w:rPr>
      </w:pPr>
      <w:r>
        <w:rPr>
          <w:rFonts w:cs="Tahoma" w:ascii="Tahoma" w:hAnsi="Tahoma"/>
          <w:b/>
          <w:sz w:val="24"/>
          <w:szCs w:val="24"/>
        </w:rPr>
        <w:t>Unternehmensprofil</w:t>
      </w:r>
    </w:p>
    <w:p>
      <w:pPr>
        <w:pStyle w:val="Normal"/>
        <w:jc w:val="both"/>
        <w:rPr>
          <w:rFonts w:ascii="Tahoma" w:hAnsi="Tahoma" w:cs="Tahoma"/>
          <w:color w:val="000000"/>
        </w:rPr>
      </w:pPr>
      <w:r>
        <w:rPr>
          <w:rFonts w:cs="Tahoma" w:ascii="Tahoma" w:hAnsi="Tahoma"/>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02:00Z</dcterms:created>
  <dc:creator>ke</dc:creator>
  <dc:description/>
  <cp:keywords/>
  <dc:language>en-US</dc:language>
  <cp:lastModifiedBy>ke</cp:lastModifiedBy>
  <dcterms:modified xsi:type="dcterms:W3CDTF">2009-06-02T09:53:00Z</dcterms:modified>
  <cp:revision>21</cp:revision>
  <dc:subject/>
  <dc:title/>
</cp:coreProperties>
</file>