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PureScan – drahtlose Erfassung von Barcodes in Echtzeit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24.08.2010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37585</wp:posOffset>
            </wp:positionH>
            <wp:positionV relativeFrom="paragraph">
              <wp:posOffset>527050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bcrz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rzf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Mit dem neuen „PureScan ML1“ präsentiert die Firma ICO - Innovative Computer  GmbH aus Diez an der Lahn ein weiteres Produkthighlight aus dem ohnehin schon großzügigen Angebot an Barcodescannern.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s Sortiment an Barcodescanner der Firma ICO – Innovative Computer GmbH lässt eigentlich nicht zu wünschen übrig. Nichtsdestotrotz erweitert man das Angebot um einen weiteren Laserscanner der in dieser Preisklasse seinesgleichen sucht. Der „PureScan ML1“ kommt inklusive USB-Receiver und erlaubt somit drahtlose Erfassung von Barcodes in Echtzeit. Einfachste Plug&amp;Play Technologie hebt die Inbetriebnahme auf ein neues Niveau. Keine Installation von Software und keine weiteren Einstellungen notwendig. Einstecken und los geht’s!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Der PureScan ML1 erreicht eine Scanrate von bis zu 100 Scans pro Sekunde bei einer Reichweite von bis zu 50 m. Bei einem Scanwinkel von 40° leistet das Gerät immernoch zuverlässig seinen Dienst und überzeugt  auf ganzer Linie durch die enorm hohe Zuverlässigkeit und Ergonomie, die unter anderem durch das sehr geringe Gewicht von knapp 195 g und Maßen (BxTxH) von 68 x 86 x 160 mm erreicht wird. Der PureScan ML1 ist  klein, handlich, leicht und kabellos bedienbar. Mit den individuell einstellbaren Stand-by-Zeiten passt er sich außerdem ihrer Arbeitsweise an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der Preisklasse unter 190 € inklusive Mehrwertsteuer sucht der PureScan  ML1 seinesgleichen und ist somit das perfekte Einstiegsgerät für alle die auf Mobilität und Zuverlässigkeit nicht verzichten könne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ebastian Staat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color w:val="000000"/>
        </w:rPr>
        <w:t>s.staat@ico.d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28:00Z</dcterms:created>
  <dc:creator>ke</dc:creator>
  <dc:description/>
  <cp:keywords/>
  <dc:language>en-US</dc:language>
  <cp:lastModifiedBy>asc</cp:lastModifiedBy>
  <dcterms:modified xsi:type="dcterms:W3CDTF">2010-08-25T10:50:00Z</dcterms:modified>
  <cp:revision>4</cp:revision>
  <dc:subject/>
  <dc:title/>
</cp:coreProperties>
</file>