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 xml:space="preserve">Hygrolion 877 Industrie-Terminal mit 17“ und </w:t>
        <w:br/>
        <w:t>IP66-Schutz</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6.09.2011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rPr>
        <w:t xml:space="preserve">Mit dem Hygrolion 877 (bssh17) hat die ICO – Innovative Computer GmbH, auf die vielen Kundenanfragen reagiert und für die erfolgreichen Hygrolion Industrie-Terminals ein 17“ Model entwickeln lassen. </w:t>
      </w:r>
    </w:p>
    <w:p>
      <w:pPr>
        <w:pStyle w:val="Normal"/>
        <w:spacing w:before="0" w:after="0"/>
        <w:jc w:val="right"/>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6">
            <wp:simplePos x="0" y="0"/>
            <wp:positionH relativeFrom="column">
              <wp:posOffset>2938145</wp:posOffset>
            </wp:positionH>
            <wp:positionV relativeFrom="paragraph">
              <wp:posOffset>304800</wp:posOffset>
            </wp:positionV>
            <wp:extent cx="2828925" cy="2828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828925" cy="2828925"/>
                    </a:xfrm>
                    <a:prstGeom prst="rect">
                      <a:avLst/>
                    </a:prstGeom>
                  </pic:spPr>
                </pic:pic>
              </a:graphicData>
            </a:graphic>
          </wp:anchor>
        </w:drawing>
      </w:r>
    </w:p>
    <w:p>
      <w:pPr>
        <w:pStyle w:val="Normal"/>
        <w:spacing w:before="0" w:after="0"/>
        <w:jc w:val="both"/>
        <w:rPr>
          <w:rFonts w:ascii="Calibri" w:hAnsi="Calibri" w:cs="Calibri"/>
        </w:rPr>
      </w:pPr>
      <w:r>
        <w:rPr>
          <w:rFonts w:cs="Calibri" w:ascii="Calibri" w:hAnsi="Calibri"/>
        </w:rPr>
        <w:t>Industrie-Terminals der Hygrolion Serie stehen für Qualität, Robustheit, Resistenz gegenüber äußeren Umwelteinflüssen und Bedienungskomfort. Für Kunden denen die bisherigen 15“ Bildschirmdiagonale nicht ausreichen gibt es nun die 17“ Variante der erfolgreichen Hygrolion Modelle. Somit ist auch dieses Gerät für den Einsatz in Umgebungen mit erhöhter Staub- und Feuchtigkeitseinwirkung prädestiniert und lässt äußeren Einflüssen keine Chance. Das Aluminiumgehäuse ist problemlos zu reinigen und das resistive Touchscreen, das selbst bei direkter Sonneneinstrahlung bestens lesbar und zugleich UV-resistent ist, bietet dem Benutzer selbst mit Handschuhen höchsten Bedienungskomfor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iese Kompromisslosigkeit zwischen Qualität, Bedienungskomfort, Performance und Resistenz gegenüber äußeren Umwelteinflüssen erlaubt dem Hygrolion 877 ein nahezu unerschöpfliches Spektrum an Einsatzbereichen. Er ist als Infoterminal an Flughäfen oder Bahnhöfen ebenso geeignet wie als Steuerterminal in einer rauen industriellen Umgebung sowie zur Datenerfassung, Prozesssteuerung oder er eignet sich auch optimal für den Bereich der Digital Signage. Ferner ist der Einsatz in Gastronomie und Lebensmittelbranche mit Leichtigkeit realisierbar. Dabei kann der Hygrolion 877 z.B. per WLAN in bereits bestehende Produktionsstrukturen und Netzwerke problemlos integriert und mit Peripheriegeräten verbunden werden.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er Hygrolion 877 wird über ein 17“ großes, resistives Touchscreen bedient. Die Ausstattung lässt mit einem Atom D510 Dual Core Prozessor mit 1.66 GHz, 4 GB DDR Arbeitsspeicher und einer 320 GB fassenden 2,5“ SATA-Festplatte keine Wünsche offen und bietet Performance auf dem höchstem Niveau. Desweiteren besitzt dieses Gerät Gigabit LAN, 3x USB 2.0 Anschlüsse, WLAN, einen Mini Druckerport und einen Audio sowie PS/2 Anschluss. Mit den Maßen (BxHxT) </w:t>
      </w:r>
      <w:r>
        <w:rPr>
          <w:rFonts w:cs="Calibri" w:ascii="Calibri" w:hAnsi="Calibri"/>
          <w:color w:val="111111"/>
        </w:rPr>
        <w:t xml:space="preserve">445 x 387 x 118 mm </w:t>
      </w:r>
      <w:r>
        <w:rPr>
          <w:rFonts w:cs="Calibri" w:ascii="Calibri" w:hAnsi="Calibri"/>
        </w:rPr>
        <w:t xml:space="preserve">lässt sich der Hygrolion 677 problemlos, </w:t>
      </w:r>
      <w:r>
        <w:rPr>
          <w:rFonts w:cs="Calibri" w:ascii="Calibri" w:hAnsi="Calibri"/>
          <w:color w:val="111111"/>
        </w:rPr>
        <w:t xml:space="preserve">über den </w:t>
      </w:r>
      <w:r>
        <w:rPr>
          <w:rFonts w:cs="Calibri" w:ascii="Calibri" w:hAnsi="Calibri"/>
        </w:rPr>
        <w:t>VESA-Standard, an jedem gewünschten Ort befestigen. Das passende Zubehör, wie ein VESA Standfuß oder eine Wandhalterung sind ebenfalls bei der ICO – Innovative Computer GmbH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7:00Z</dcterms:created>
  <dc:creator>ke</dc:creator>
  <dc:description/>
  <cp:keywords/>
  <dc:language>en-US</dc:language>
  <cp:lastModifiedBy>Hanno Detjen</cp:lastModifiedBy>
  <dcterms:modified xsi:type="dcterms:W3CDTF">2011-09-16T10:54:00Z</dcterms:modified>
  <cp:revision>18</cp:revision>
  <dc:subject/>
  <dc:title/>
</cp:coreProperties>
</file>